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70538654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50205341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7889173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